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655435" cy="612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5963" r="-5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молоч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линейной диспетчерской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2:00Z</dcterms:modified>
  <cp:revision>48</cp:revision>
  <dc:subject/>
  <dc:title> </dc:title>
</cp:coreProperties>
</file>